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66161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5459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08158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